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ASSEMBLÉIA NA MARCENARIA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Contam que numa marcenaria houve uma vez uma estranha assembléia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oi uma reunião de ferramentas para acertar suas diferenças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Um martelo exerceu a presidência, mas os participantes lhe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notificaram que teria que renunciar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A causa ? Fazia demasiado barulho e, além do mais,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passava o tempo todo golpeando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 martelo aceitou sua culpa, mas pediu que também, fosse expulso 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parafuso, dizendo que ele dava muitas voltas para conseguir algo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Diante do ataque , o parafuso concordou mas,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por sua vez, pediu a expulsão da lixa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Dizia que ela era mais áspera no tratamento com os demais,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ntrando sempre em atritos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A lixa acatou, com a condição de que se expulsasse o metro,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que sempre media os outros, como se fora o único perfeito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Nesse momento entrou o marceneiro, juntou o material e iniciou o seu trabalho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Utilizou o martelo, a lixa, o metro e o parafuso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nalmente, a rústica madeira converteu-se num fino móvel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Quando a marcenaria ficou novamente só, a assembléia reativou a discussão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oi então que o serrote tomou a palavra e disse : “Senhores, ficou demonstrad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que temos defeitos, mas o marceneiro trabalha com nossa qualidades, com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nosso pontos valiosos. Assim, não pensemos em nossos pontos fracos e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concentramo-nos em nossos pontos fortes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A assembléia entendeu que o martelo era forte, o parafuso unia e dava força, a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lixa era especial para limar e afinar asperezas, e o metro era preciso e exato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Sentiram-se então como uma equipe capaz de produzir móveis de qualidade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Sentiram alegria pela oportunidade de trabalhar juntos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corre o mesmo com seres humanos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Basta observar  comprovar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Quando uma pessoa busca defeitos em outra, a situação torna-se tensa e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negativa , ao contrário, quando se busca com sinceridade os pontos fortes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dos outros, florescem as conquistas humanas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É muito fácil encontrar defeitos, qualquer um pode fazê-lo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Mas encontrar qualidades...</w:t>
      </w:r>
    </w:p>
    <w:p>
      <w:pPr>
        <w:pStyle w:val="Normal"/>
        <w:jc w:val="center"/>
        <w:rPr>
          <w:color w:val="0000FF"/>
        </w:rPr>
      </w:pPr>
      <w:r>
        <w:rPr>
          <w:color w:val="0000FF"/>
          <w:sz w:val="24"/>
        </w:rPr>
        <w:t>Isto é para SÁBIOS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TEORIA DOS SISTE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jc w:val="center"/>
        <w:rPr/>
      </w:pPr>
      <w:r>
        <w:rPr/>
        <w:t>“</w:t>
      </w:r>
      <w:r>
        <w:rPr/>
        <w:t>Pensar a complexidade é pensar sistemicamente “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O objetivo do estudo dos sistemas é pensar de forma que tudo depende de tudo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Isso equivale dizer que a visão sistêmica proporciona uma visão do todo, onde diversos aspectos se interrelacionam uns com os outros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Não é possível pensar de forma sistêmica, sem considerarmos as múltiplas causas e variáveis contidas numa determinada situação.</w:t>
      </w:r>
    </w:p>
    <w:p>
      <w:pPr>
        <w:pStyle w:val="Corpodetexto2"/>
        <w:rPr/>
      </w:pPr>
      <w:r>
        <w:rPr/>
        <w:t>A sociedade moderna, cada vez mais complexa, oferece problemas que exigem uma análise mais global, e quando os administradores são chamados a solucionar esses problemas, exige-se deles essa organização mental mais geral, pois se os problemas forem resolvidos de maneira simplista e particularizada, poderão ser solucionados de forma parcial, incompleta e ineficiente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Definição de sistema : 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“</w:t>
      </w:r>
      <w:r>
        <w:rPr>
          <w:b/>
          <w:color w:val="0000FF"/>
          <w:sz w:val="24"/>
        </w:rPr>
        <w:t>Sistema é um conjunto de partes ou elementos, que se inter-relacionam, formando um todo complexo”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Parâmetros de um Sistema: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Corpodetexto2"/>
        <w:rPr/>
      </w:pPr>
      <w:r>
        <w:rPr/>
        <w:t>Todo sistema deverá conter um conjunto de elementos ou componentes interdependentes, que o caracteriza :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Entradas ou “ inputs” :</w:t>
      </w:r>
      <w:r>
        <w:rPr>
          <w:color w:val="0000FF"/>
          <w:sz w:val="24"/>
        </w:rPr>
        <w:t xml:space="preserve"> são os recursos ( de qualquer natureza ), é necessário à consecução dos objetivos do sistema, ao cumprimento da sua finalidade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As entradas são retiradas do ambiente externo às organizações. 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 xml:space="preserve">Processador: </w:t>
      </w:r>
      <w:r>
        <w:rPr>
          <w:color w:val="0000FF"/>
          <w:sz w:val="24"/>
        </w:rPr>
        <w:t>é a parte do sistema responsável pela transformação das entradas em saídas, ou seja, a parte interna, o mecanismo, que faz com que a empresa produza seus bens ou serviços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Saídas ou “outputs” :</w:t>
      </w:r>
      <w:r>
        <w:rPr>
          <w:color w:val="0000FF"/>
          <w:sz w:val="24"/>
        </w:rPr>
        <w:t xml:space="preserve"> são os resultados do sistema, os objetivos, efetivamente alcançados por esse sistema. Normalmente são os bens ou serviços oferecidos pela empresa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As saídas são colocadas no ambiente externo às organizações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Ambiente Externo:</w:t>
      </w:r>
      <w:r>
        <w:rPr>
          <w:color w:val="0000FF"/>
          <w:sz w:val="24"/>
        </w:rPr>
        <w:t xml:space="preserve"> é a parte que circunda o sistema, é aquela que se encontra ao seu redor e que está fora do sistema, propriamente dito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Processo de “Feedback “, Retroalimentação ou Retroação :</w:t>
      </w:r>
      <w:r>
        <w:rPr>
          <w:color w:val="0000FF"/>
          <w:sz w:val="24"/>
        </w:rPr>
        <w:t xml:space="preserve"> é aquele responsável pelo retorno de informações ao sistema, da saída para a entrada, de forma cíclica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Através deste processo é possível verificar se o padrão estabelecido pelo sistema está sendo atendido e caso contrário, permitir, permitir a sua reformulação e restruturação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As empresas :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As empresas são excelentes exemplos de sistemas abertos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Os sistemas abertos são aqueles que interagem, onde há intercâmbio constante, com o meio ambiente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Corpodetexto3"/>
        <w:rPr/>
      </w:pPr>
      <w:r>
        <w:rPr/>
        <w:t>Além dos parâmetros de um sistema, a empresas também possuem outras características importantes a este estudo :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Interdependência das partes :</w:t>
      </w:r>
      <w:r>
        <w:rPr>
          <w:color w:val="0000FF"/>
          <w:sz w:val="24"/>
        </w:rPr>
        <w:t xml:space="preserve"> apesar da diferenciação , ou seja. das diversas partes que compõem a empresa. como seus departamentos, por exemplo, é necessário manter uma única direção ( único caminho ) para manter o todo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E para que isso seja possível, é necessário entender que essas diversas partes estão em constante ligação, de modo que uma depende da outra, para a consecução do seu objetivo maior : manter a sua unidade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Flexibilidade e adaptabilidade :</w:t>
      </w:r>
      <w:r>
        <w:rPr>
          <w:color w:val="0000FF"/>
          <w:sz w:val="24"/>
        </w:rPr>
        <w:t xml:space="preserve"> as empresas devem ser capazes de se modificarem e se moldarem, dentro do possível, às exigências que vêm de fora para dentro delas.</w:t>
      </w:r>
    </w:p>
    <w:p>
      <w:pPr>
        <w:pStyle w:val="Corpodetexto2"/>
        <w:rPr/>
      </w:pPr>
      <w:r>
        <w:rPr/>
        <w:t>O funcionamento dessas empresas e o eu sucesso dependerá da sua agilidade, no sentido de perceberem quando necessitam de mudanças nos seus procedimentos internos, quando necessitam se adaptar às pressões advindas do ambiente externo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Limites de atuação:</w:t>
      </w:r>
      <w:r>
        <w:rPr>
          <w:color w:val="0000FF"/>
          <w:sz w:val="24"/>
        </w:rPr>
        <w:t xml:space="preserve"> todos os sistemas, bem como as empresas, tem seus limites, que determinam até onde elas podem avançar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Agora, é bom frisar, que as partes possuem limite elástico, de forma que ampliam ou reduzem as suas atividades, a apartir das suas necessidades e/ou possibilidades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Sinergia: equivale a expressão :</w:t>
      </w:r>
      <w:r>
        <w:rPr>
          <w:color w:val="0000FF"/>
          <w:sz w:val="24"/>
        </w:rPr>
        <w:t xml:space="preserve"> </w:t>
      </w:r>
      <w:r>
        <w:rPr>
          <w:b/>
          <w:color w:val="0000FF"/>
          <w:sz w:val="24"/>
        </w:rPr>
        <w:t>“2 + 2 = 5 “</w:t>
      </w:r>
      <w:r>
        <w:rPr>
          <w:color w:val="0000FF"/>
          <w:sz w:val="24"/>
        </w:rPr>
        <w:t>, onde o resultado final é maior do que a soma das partes, tomadas de forma isolada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Já é sabido que as organizações existem porque possibilitam o alcance dos objetivos muito mais facilmente, do que se fossem perseguidos de forma individual.</w:t>
      </w:r>
    </w:p>
    <w:p>
      <w:pPr>
        <w:pStyle w:val="Corpodetexto2"/>
        <w:rPr/>
      </w:pPr>
      <w:r>
        <w:rPr/>
        <w:t>Assim, a sinergia é essa força conjunto, possibilitando o alcance dos objetivos de forma mais eficaz, mais rápida e com menor esforço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Entropia ou Processo Entrópico :</w:t>
      </w:r>
      <w:r>
        <w:rPr>
          <w:color w:val="0000FF"/>
          <w:sz w:val="24"/>
        </w:rPr>
        <w:t xml:space="preserve"> processo natural, onde as empresas tendem à degradação, à desordem e até a morte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O processo entrópico pode ser detido através da energia armazenada, ou através de uma nova força, buscada pelas empresas ( como por exemplo , um novo produto, uma nova forma d processo, junção com uma outra empresa ), enfim, essa energia adquirida, no sentido de representar “um ganho “, para as empresas, é denominada entropia negativa, possibilitando às empresas a sua reestruturação, a sua adaptação a uma nova realidade, detendo o processo entrópico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As organizações enquanto sistemas abertos, possuem dois sistemas internos :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Sistema Técnico :</w:t>
      </w:r>
      <w:r>
        <w:rPr>
          <w:color w:val="0000FF"/>
          <w:sz w:val="24"/>
        </w:rPr>
        <w:t xml:space="preserve"> compreendido pelo alcance efetivo dos resultados, os processos, a divisão do trabalho, as tarefa, os procedimentos, as instalações , a tecnologia utilizada... Esse sistema de certa forma, independe das pessoas, e por isso é conhecido como, sistema em potencial, relativo, de modo que a sua performance dependerá do outro sistema, o sistema social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Sistema Social :</w:t>
      </w:r>
      <w:r>
        <w:rPr>
          <w:color w:val="0000FF"/>
          <w:sz w:val="24"/>
        </w:rPr>
        <w:t xml:space="preserve"> compreendido pelas pessoas, o comportamento de cada um e dos grupo de trabalho ,e  também das suas relações interpessoais, seus valores, suas crenças, grau de motivação, a cultura e o clima organizacional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Este sistema é vivo , ou seja, é responsável por ativar e fazer funcionar o sistema técnico, e por esta razão é conhecido como um sistema real. Pois,  sem as pessoas, as organizações nada são “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4"/>
        <w:rPr/>
      </w:pPr>
      <w:r>
        <w:rPr/>
        <w:t xml:space="preserve">Ambiente Externo das organizações 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Para se estudar o enfoque sistêmico é necessário conhecer o ambiente  externo, onde as empresas, que são os tipos de  organizações que nos interessam, operam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‘</w:t>
      </w:r>
      <w:r>
        <w:rPr>
          <w:color w:val="0000FF"/>
          <w:sz w:val="24"/>
        </w:rPr>
        <w:t>no ambiente externo que as empresas encontram as suas oportunidades e também as suas ameaças. De modo que, entender o ambiente externo faz parte da sobrevivência das empresas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Corpodetexto3"/>
        <w:rPr/>
      </w:pPr>
      <w:r>
        <w:rPr/>
        <w:t>O ambiente externo basicamente, e didaticamente, pode ser entendido de duas formas :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Ambiente de Tarefas ou Ambiente Imediato :</w:t>
      </w:r>
      <w:r>
        <w:rPr>
          <w:color w:val="0000FF"/>
          <w:sz w:val="24"/>
        </w:rPr>
        <w:t xml:space="preserve"> mais próximo às atividades da empresa, influenciando diretamente as suas operações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É nesse ambiente que se encontram os clientes ou usuários, os fornecedores, os concorrentes e os agentes reguladores das atividades específicas de cada ramo de atuação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No ambiente de tarefa se encontra o grupo de empresas que pertencem a um mesmo ramo de atividade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Ambiente Geral :</w:t>
      </w:r>
      <w:r>
        <w:rPr>
          <w:color w:val="0000FF"/>
          <w:sz w:val="24"/>
        </w:rPr>
        <w:t xml:space="preserve"> mais distante das atividade específicas de cada grupo de empresas, e que influencia de forma mais indireta, formado por diversas variáveis, tais como, variáveis tecnológicas, sociais, políticas, econômicas, legais, demográficas e ecológicas.</w:t>
      </w:r>
    </w:p>
    <w:p>
      <w:pPr>
        <w:pStyle w:val="Normal"/>
        <w:jc w:val="both"/>
        <w:rPr/>
      </w:pPr>
      <w:r>
        <w:rPr>
          <w:color w:val="0000FF"/>
          <w:sz w:val="24"/>
        </w:rPr>
        <w:t xml:space="preserve">Podemos dizer que essas variáveis atingem as empresas de uma forma geral, e por essa razão pertencem ao </w:t>
      </w:r>
      <w:r>
        <w:rPr>
          <w:b/>
          <w:color w:val="0000FF"/>
          <w:sz w:val="24"/>
        </w:rPr>
        <w:t>macro-ambiente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Resumo : Teoria Sistema – Profa. Rosana Lucille Bassinelo – PUC/SPaulo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24"/>
        </w:rPr>
      </w:pPr>
      <w:r>
        <w:rPr>
          <w:color w:val="0000FF"/>
          <w:sz w:val="24"/>
        </w:rPr>
        <w:t>de sistemas ?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Principais Conceitos da Teoria dos Sistemas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a ) Tipos de Sistemas : fechado e aberto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sistema fechado –</w:t>
      </w:r>
      <w:r>
        <w:rPr>
          <w:color w:val="0000FF"/>
          <w:sz w:val="24"/>
        </w:rPr>
        <w:t xml:space="preserve"> é aquele que não realiza intercâmbio com o seu meio externo, tendendo necessariamente para um progressivo caos interno, desintegração e morte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sistema aberto –</w:t>
      </w:r>
      <w:r>
        <w:rPr>
          <w:color w:val="0000FF"/>
          <w:sz w:val="24"/>
        </w:rPr>
        <w:t xml:space="preserve"> é aquele que troca matéria e energia com o seu meio externo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b) Entropia -</w:t>
      </w:r>
      <w:r>
        <w:rPr>
          <w:color w:val="0000FF"/>
          <w:sz w:val="24"/>
        </w:rPr>
        <w:t xml:space="preserve"> Tendência que todos os sistemas fechados apresentam de passar a um estado caótico ou aleatório em que não haja mais potencial para a transformação de energia em trabalho. “A desordem . a desorganização e a falta de padronização da organização de um sistema são conhecidas como entropia “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c ) Entropia negativa -</w:t>
      </w:r>
      <w:r>
        <w:rPr>
          <w:color w:val="0000FF"/>
          <w:sz w:val="24"/>
        </w:rPr>
        <w:t xml:space="preserve"> Processo em que uma organização pode se aperfeiçoar e elevar sua capacidade de transformar recursos. Em um sistema aberto, por exemplo, os recursos são utilizados para evitar o processo de entropia máxima que são importados do ambiente externo. Com isso, a organização conserva-se em estado estável e pode até mesmo evoluir para estágios que apresentem maior ordem e organização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d ) Equifinalidade –</w:t>
      </w:r>
      <w:r>
        <w:rPr>
          <w:color w:val="0000FF"/>
          <w:sz w:val="24"/>
        </w:rPr>
        <w:t xml:space="preserve"> Se em um sistema aberto é alcançado um estado constante independentemente do tempo, esse estado ‘e independente das condições iniciais e depende apenas das condições atuais dos sistema. A equifinalidade do sistema significa que um certo estado final pode ser atingido de muitas maneiras e de vários pontos de partida diferentes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e ) Mecanismo de feedback  -</w:t>
      </w:r>
      <w:r>
        <w:rPr>
          <w:color w:val="0000FF"/>
          <w:sz w:val="24"/>
        </w:rPr>
        <w:t xml:space="preserve"> os mecanismos de feedback correspondem a respostas a uma perturbação externa. Partindo das saídas do sistema, o feedback remete às suas entradas de forma a controlar o funcionamento do sistema, para manter um estado desejado ou orientá-lo para uma meta específica. Os mecanismos de feedback podem Ter graus de complexidade diferenciada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f ) Homeostase –</w:t>
      </w:r>
      <w:r>
        <w:rPr>
          <w:color w:val="0000FF"/>
          <w:sz w:val="24"/>
        </w:rPr>
        <w:t xml:space="preserve"> dentro de um sistema organizacional, significa um estado estável, de equilíbrio entre os vários sistemas, o que irá permitir ao sistema total um desempenho eficiente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g ) Diferenciação –</w:t>
      </w:r>
      <w:r>
        <w:rPr>
          <w:color w:val="0000FF"/>
          <w:sz w:val="24"/>
        </w:rPr>
        <w:t xml:space="preserve"> Como existe um meio ambiente circundante em constante mudança , o sistema deve ser adaptável e capaz de, ele próprio, efetuar mudanças e reordenar-se na base de pressões ambientais. Assim, padrões difusos e globais são substituídos por funções mais especializadas. 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h )  Hierarquia –</w:t>
      </w:r>
      <w:r>
        <w:rPr>
          <w:color w:val="0000FF"/>
          <w:sz w:val="24"/>
        </w:rPr>
        <w:t xml:space="preserve"> Todo sistema compõe-se de subsistemas de ordem inferior, que, por sua vez, fazem parte de um sistema de ordem superior. Desse modo, há uma hierarquia entre os componentes do sistema. A noção de hierarquia não está apenas relacionada com os níveis de subsistemas , fundamentando-se na necessidade de um abarcamento mais amplo, visando à coordenação  das atividades e processos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i ) Inputs e outputs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>Como os sistemas lidam com as descontinuidades ? Uma das formas foi dada por pesquisadores da cibernética, que formularam o princípio da “caixa preta “. ( pg. 151 )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Suponhamos que num sistema organizacional, seus membros sabem coletar informações ou insumos entram e saem, mas ignoram ou não tem condições de levantar dados sobre o que ocorre dentro do sistema. É o fenômeno denominado em matemática de “transformação “; algo que transforma um determinado tipo de entrada ( input ) em determinado tipo de saída ( output ). Como a organização não tem condições de momento para saber o que está ocorrendo na “caixa preta “, ela procura introduzir o input certo e obter o output desejado. Daqui percebemos a importância do controle, tanto em sistema quanto em atividades. 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color w:val="0000FF"/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color w:val="0000FF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2:50:00Z</dcterms:created>
  <dc:creator>AS</dc:creator>
  <dc:description/>
  <dc:language>en-US</dc:language>
  <cp:lastModifiedBy>ANTONIO</cp:lastModifiedBy>
  <cp:lastPrinted>1997-01-01T00:59:00Z</cp:lastPrinted>
  <dcterms:modified xsi:type="dcterms:W3CDTF">2006-03-02T02:50:00Z</dcterms:modified>
  <cp:revision>2</cp:revision>
  <dc:subject/>
  <dc:title>SISTEMAS  DE INFORMAÇÃO</dc:title>
</cp:coreProperties>
</file>